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#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Ad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ajou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Yea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ca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cenn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is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tissem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x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lectu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lay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nièr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Channe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ux audi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o (BPM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égor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i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duct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f d'orches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Impor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import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crip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crip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lang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o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bian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 Exp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expor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vid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urniss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r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r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/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/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un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un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ttre à 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By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/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/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/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/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-&gt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érer -&gt;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-&gt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-&gt;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-&gt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 de lecture -&gt;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en tant qu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s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ériphériqu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u disq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tems from the Library view and add them to this window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des éléments dans la bibliothèque et ajoutez-les à cette fenêt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Preferenc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w Play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co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Libra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bliothèque audi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 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at du téléchargem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 Resul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sultats de la recherch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Fil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vrir le fichi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Fil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les fichier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Directory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le répertoir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Driv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 les lecte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Scan Driv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 l'analyse des lecte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SonicStage Libra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la bibliothèque SonicSt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up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r tou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bliothè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s de lectur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/pau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céd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iva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lligent Shuff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aléatoire intellig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inuo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contin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uff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aléato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boucle - 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Sing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boucle - Une p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Of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boucle - Désactiv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o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il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uvell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Sc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 l'analy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ine 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 en lig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CONNECT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propos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ck for Updat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 les mises à jou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ow Play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à la lecture en co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ew Playlist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à une nouvelle liste de lectur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Existing Playlist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à une liste de lecture existant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to CD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sur CD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res recommandation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i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riété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CD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s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TRA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rapide - ATRA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A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rapide - AA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MP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rapide - MP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Bookmark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aux signet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New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éer une nouvell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SmartSyn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ation intellig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uv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ap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du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a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velopp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Queu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d'atten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é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Ripp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de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filename sty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éer un style de nom d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R = Album Artist %A = Album Title %S = Song Title %N = Song Artist %T = Track Number %Y = Year %G = Genre  %B = Bit rate  %C = Code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R = Artiste de l'album %A = Nom de l'album %S = Titre du morceau %N = Artiste du morceau %T = Nombre de pistes  %Y = Année %G = Genre  %B = Débit %C = Code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into this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dans ce 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ality level / bit r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veau de qualité/débi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couri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to put ripped music in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ssier dans lequel placer les morceaux copié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ripping is comple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er le CD lorsque la copie est termin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CD automatically when inser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le CD automatiquement après son inser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copy protec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un dispositif de protection contre la cop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ure sur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rive to be used for burn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 lecteur de gravu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burn speed for this driv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a vitesse de gravure de ce lecte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e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plus rap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type of CD to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 type de CD à grave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Ds will be burned in Audio CD format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Les CD seront gravés au format CD audio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burning is comple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er le CD lorsque la gravure est termin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 audio on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ser les fichiers audio sur le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ault Temporary File Location (Used temporarily for CD burn files and transcoded file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acement par défaut des fichiers temporaires (fichiers transcodés et fichiers gravés sur CD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isk should have as much free space as possib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 disque devrait disposer d'un maximum d'espace lib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temporary fil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pertoire des fichiers temporai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 de synchronis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ll Syn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ation complè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art Sync (RoboD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ation intelligente (RoboDJ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a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el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evice is attache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rsqu'un périphérique est branché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h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rien fa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unch player and display device 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marrer le lecteur et afficher la page du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ount of memory allocated for Music 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moire allouée à l'utilisation de données audi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{1}G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u audio {1} G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 {1}G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nées {1} G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Forma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s d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red file format on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 fichier favori sur le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 CODEC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preferred file format whe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er le format de fichier favori lors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y Convert Non-Supported Cont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r uniquement le contenu non pris en char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all content to this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r tout le contenu dans ce 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transfer any content that does not meet this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pas transférer du contenu qui n'est pas dans ce 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version pa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min d'accès du fichier convert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t converted files in same directory as source fi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r les fichiers convertis dans le même répertoire que le fichier sour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 converted files into special direct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r les fichiers convertis dans un autre réperto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converted fil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pertoire des fichiers convert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anc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é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tions sur le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iginal device 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'origine du périphériq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mware vers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du micrologiciel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stes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s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s de lectu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okmarked song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ceaux avec signets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 remaining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 restant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 consume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 utilisé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my Device History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 l'historique de mon périphériqu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reset deletion tags made on the devic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tablira les balises de suppression du périphériqu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is device's history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es-vous sûr(e) de vouloir supprimer l'historique de ce périphérique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the ser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à l'aide du servi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s this device to play your purchased Connect musi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ve ce périphérique pour la lecture des données audio Connect que vous avez achetée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Device from the Player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 le périphérique du lecteu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ftware will erase the device from its memor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logiciel effacera le périphérique de sa mémoi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is device from the player? It will appear again if you connect the devic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es-vous sûr(e) de vouloir supprimer ce périphérique du lecteur ? Il réapparaîtra si vous branchez le périphériqu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vic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er le périphériqu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delete all songs and settings from the devic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a tous les morceaux et les paramètres du périphériqu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format this device? All music will be eras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es-vous sûr(e) de vouloir formater ce périphérique ? Tout le contenu audio sera effac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tch Folder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folders or drives you want to automatically scan and set the options for the scanning oper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s dossiers ou lecteurs à analyser automatiquement et configurez l'analys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min d'accè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older to be scann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un dossier à analys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No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 items smaller th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gnorer les éléments plus petits 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selected folders eve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 les dossiers sélectionnés cha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mai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à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midn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no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ma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Typ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s de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media types to manage with CONNECT Player by defaul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s types de fichiers à lire par défaut avec CONNECT Playe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OpenMG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MP3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Windows Media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e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Wave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AC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AAC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CD playback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d'un CD audio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a service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de service Mora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N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sélectionner tou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make CONNECT Player the owner of these media typ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jours faire de CONNECT Player le lecteur par défaut de ces types de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nêt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isplaying this vi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l'affichage de cette fenê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y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s les périphériqu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y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s les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y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es les listes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d grouped 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these column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ces colonnes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Locatio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acements des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Directory (Location for files that are imported, ripped, transcoded and transfered from device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pertoire (emplacement des fichiers importés, copiés, transcodés et transférés depuis les périphériques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put transcoded files in the same directory as their original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jours placer les fichiers transcodés dans le même répertoire que leur fichier d'origi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g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s sur le morc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ally get CD info when CD is inser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enir automatiquement les informations sur le CD à l'inser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CDDB ser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à l'aide du service CDDB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langu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a lang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i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ia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detailed track info when availab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les informations de la piste si disponibl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metadata changes into files automaticall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quer automatiquement les changements de métadonnées dans les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group mean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-cliquer sur un groupe po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at entire 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 tout le group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ttre le groupe en att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vrir le group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track mean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-cliquer sur une piste po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e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 la p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ttre la piste en att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playback history and ra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 l'historique et les évalua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lear all playback history and ratings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es-vous sûr(e) de vouloir effacer l'historique de lecture et les évaluations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network featu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ver les fonctionnalités rés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 che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 automatiquement les mises à 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via a proxy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xion via un serveur proxy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the proxy settings of your default Web brows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tiliser les paramètres de proxy du navigateur Web par défau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use a proxy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pas utiliser de serveur proxy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proxy settings manually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écifier les paramètres de proxy manuellemen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addres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resse (serveur)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xy server requires a user name and 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nom d'utilisateur et un mot de passe sont requis pour le serveur proxy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 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'utilisa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t de pas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the 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le mot de pas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Properti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ion des propriété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iteu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#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que n°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 of a compilation 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ie de l'album de compil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Importe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d'importation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laye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nière lectu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Coun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lectures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tions complémentai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ie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u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e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alisate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te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lange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ducto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f d'orchest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PM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o (BPM)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guag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g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RC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ISRC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égorie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s on Disc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stes sur le disq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wor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ph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lac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plac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oose an image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un fichier d'imag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s/Liner Not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es/notes d'accompagnem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couri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taining lyri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comportant des parol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ner Not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s d'accompagnem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taining liner not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accompagné de no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tions sur l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ilable File Formats for this Song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s de fichier disponibles pour ce morceau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({2}) {3}kbp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({2}) {3} Kbit/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 for Selected Fil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tions sur le fichier sélectionné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cat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acemen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: {1} MB ({2} byte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 du fichier : {1} Mo ({2} octets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s Per Sampl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s par échantillon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 Frequency: {1} k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ux d'échantillonnage : {1} kHz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Channel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ux audio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selected file from libra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 le fichier sélectionné de la bibliothè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so delete file from hard driv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 le fichier du disque d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gh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oi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Typ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 de contenu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cense Expires 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iration de la licenc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Audio CD Burn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gravures de CD audio restan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Transfer Coun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transferts restan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 Release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ée de parution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 #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ste n°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ngth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changes to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rire les modifications dans l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Vers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nent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ants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X engine vers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du moteur PX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vers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d'OpenMG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cenote vers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de Gracenot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-Update vers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du programme de mise à jour automatiq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ion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 Solutio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 Solu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, Sonic Solutions and Powered by Sonic Solutions are trademarks of Sonic Solution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, Sonic Solutions et Powered by Sonic Solutions sont des marques commerciales de Sonic Solution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cenote, In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cenote, Inc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ions utilize Microsoft Windows Media Technologie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aines parties exploitent les technologies Windows Media de Microsof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1999-2002 Microsoft Corporation. All Rights Reserv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1999-2002 Microsoft Corporation. Tous droits réservé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able Device Setting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mètres du périphérique portabl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s the entire content of the PC's library to the device and keeps both the device and PC library in syn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tout le contenu de la bibliothèque du PC sur le périphérique et maintient la synchronisation du périphérique et de la bibliothèque PC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pick the media and playlists to copy to the device every time. Changes in either the library or device do not impact the oth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sélectionnez les fichiers et les listes de lecture à copier sur le périphérique. Les modifications dans la bibliothèque ou le périphérique n'ont aucun impact l'un sur l'aut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artSyn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ation intellig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 le contenu et synchronise le contenu sélectionné entre la bibliothèque et le périphérique à l'aide de l'historique de lecture, d'évaluations et d'autres paramètres personnalisé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device was connected.  Which content transfer mode do you want to us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périphérique est branché. Quel mode de transfert de contenu voulez-vous utiliser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't show this message agai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plus afficher ce mess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 NAME GOES HE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 NAME GOES HE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cod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d'erre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né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con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 M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res recommanda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rt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rt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lbu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gen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gen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e p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&amp;quot;{1}&amp;quot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tion de &amp;quot;{1}&amp;quot;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ur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Updating {2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ise à jour {2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ferring {2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fert {2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coding {2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codage {2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eleting {2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Suppression {2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ting {1} {2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age de {1} {2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etec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étecté(s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ing Data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des données {1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coding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codage {1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ing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ation {1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ing...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... {1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o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n error playing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s'est produite pendant la lecture d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could not be played because there is no licen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lire la piste sélectionnée en l'absence de licenc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 security error playing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de sécurité s'est produite pendant la lecture d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track cannot be played because there is no permiss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lire la piste actuelle en l'absence d'autorisat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register with the CONNECT Service in order to play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devez vous enregistrer sur CONNECT pour pouvoir lir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log on to the CONNECT Service and update your registration in order to play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devez ouvrir une session sur CONNECT et mettre à jour votre inscription pour pouvoir lir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has an unknown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format de la piste sélectionnée est inconnu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burn count was excee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nombre maximal de gravures a été dépass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does not have enough space for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e insuffisant sur le CD pour copier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CD to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 de CD à 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Drive interfa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 d'interface du lec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file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 fichier inattend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evice must be locally registered before it can be used.  Do you want to register it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devez enregistrer le périphérique localement avant de pouvoir l'utiliser. Voulez-vous l'enregistrer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to radio station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xion à la station de radio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CD Burning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haitez-vous annuler la gravure du CD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formating the CD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haitez-vous annuler le formatage du CD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ting begi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formatage du CD commenc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progress: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on du formatage du CD : {1}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en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formatage du CD est termin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to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on des fichiers à 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progress: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on de la conversion : {1}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en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nversion des fichiers est termi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begi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vure du CD commenc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progress: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on de la gravure du CD : {1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completed successfull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vure du CD est termi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ning for media 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 de fichier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ning for media: {1} folders found 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 de fichiers : {1} dossier(s) détecté(s)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files 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tion des fichiers en cour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cancel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 annul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complet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 termin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purchase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quez ici pour acheter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connection is required to perform the action. Please go online and try the action agai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tte opération requiert une connexion réseau. Etablissez une connexion et réessayez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êtes abonné(e) à un service de gestion des droits d'auteur numérique (DRM) mais le paramètre de confidentialité est activé. Désactivez-le pour garantir le bon fonctionnement du service DRM. Il se pourrait également qu'il entraîne l'échec de toute opération sur les données d'abonnement si vous ne le désactivez pa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verture d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tion d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Fil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ation de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p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 Kbit/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hz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b %d, %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b %d, %Y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sactivé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y Ac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 comp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p Download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marès des téléchargemen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er le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 la l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this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ce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 Volu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ler le volum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 to this poi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ès direc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rn repeat mode 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bouc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rn shuffle mode 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aléato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er a search ter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terme à recherch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e this cont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er ce cont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the library view sty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 le mode d'affichage de la bibliothè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work. Drag and drop new images he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phique. Glissez-déplacez les images ici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information for currently playing ite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les informations sur l'élément en cours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a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en tant qu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ite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 tous les élémen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a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er un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éer un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to a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érer vers un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library items to this vi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des éléments de bibliothèque à cette fenê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burning a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le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 this ac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 cette opér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to or from a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érer depuis ou vers un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ripping tracks from a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les pistes du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 this vi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rmer cette fenê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 to previous 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précéd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 to next 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suiva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me 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d'accuei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fresh this 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ualiser cette p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CD 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r les paramètres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ase this CD-RW dis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 le contenu du disque CD-RW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CD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enir les infos sur le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selected items from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 les éléments sélectionnés du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portable device 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r les paramètres du périphérique portab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08:00Z</dcterms:created>
  <dc:creator>debocks</dc:creator>
  <dc:description/>
  <dc:language>en-US</dc:language>
  <cp:lastModifiedBy>debocks</cp:lastModifiedBy>
  <dcterms:modified xsi:type="dcterms:W3CDTF">2005-10-14T14:08:00Z</dcterms:modified>
  <cp:revision>2</cp:revision>
  <dc:subject/>
  <dc:title>Artist</dc:title>
</cp:coreProperties>
</file>